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1071058610"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912924742"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1500280479"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831525714"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2106433037"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369816330"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398177404"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83754394"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452664061"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9. 15:06</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