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1916423836"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1923609534"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173090386"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859965249"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1879556765"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2021749845"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